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JAM DROPS (recipe from Donna Hay - Donna Hay magazine, Annual 3, 20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make two batch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shee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ea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50 g unsalted butter, soften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¾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easpoons vanilla extrac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 yo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¼ cups standard plain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am to decora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lace the butter and sugar in a bowl and beat until pale and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vanilla and egg yolk and beat until pale and cream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flour and beat until a smooth dough for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oll tablespoons of the dough into balls about the size of a large walnut and place on baking trays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ently flatten the balls.  Using the end of a wooden spoon, make and indentation in each ba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ll with ¼ teaspoon of the jam and bake for 10 minutes or until light gol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ol on wire racks. Makes 28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22:00Z</dcterms:created>
  <dc:creator>Jiuan Jiuan Kok</dc:creator>
  <dc:description/>
  <cp:keywords/>
  <dc:language>en-US</dc:language>
  <cp:lastModifiedBy>john  wilson</cp:lastModifiedBy>
  <cp:lastPrinted>2010-05-25T21:14:00Z</cp:lastPrinted>
  <dcterms:modified xsi:type="dcterms:W3CDTF">2011-07-03T10:02:00Z</dcterms:modified>
  <cp:revision>6</cp:revision>
  <dc:subject/>
  <dc:title/>
</cp:coreProperties>
</file>